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Analýza ekonomických dopadů Gender pay gap (GPG) v ČR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CÍL VEŘEJNÉ ZAKÁZK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Cílem veřejné zakázky je provedení komplexní ekonomické analýzy dopadů genderových nerovností na trhu práce a s tím souvisejícího rozdílu ve výdělcích mužů a žen (</w:t>
      </w:r>
      <w:r>
        <w:rPr>
          <w:rFonts w:cs="Calibri"/>
          <w:i/>
        </w:rPr>
        <w:t>gender pay gap – dále jen „GPG“</w:t>
      </w:r>
      <w:r>
        <w:rPr>
          <w:rFonts w:cs="Calibri"/>
        </w:rPr>
        <w:t>), a vypracování několika scénářů budoucího vývoje za předpokladu snížení dílčích genderových nerovností v ČR. Analýza se bude věnovat souvislostem genderových nerovností s  růstem ekonomiky ČR, zaměstnaností a se zohledněním specifik hospodářského modelu ČR, udržitelností systému veřejných financí, ekonomickou situací jednotlivců a domácností a náklady zaměstnavatelů na řízení lidských zdrojů. Vše by mělo být zasazeno do širšího evropského kontextu a kontextu vyspělých zemí OECD.</w:t>
      </w:r>
    </w:p>
    <w:p>
      <w:pPr>
        <w:pStyle w:val="Tabulkanormln"/>
        <w:spacing w:before="0" w:after="0"/>
        <w:ind w:left="0" w:right="57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Výsledky analýzy budou využity v rámci projektu Rovnost žen a mužů na trhu práce se zaměřením na (ne)rovné odměňování žen a mužů. </w:t>
      </w:r>
      <w:r>
        <w:rPr>
          <w:rFonts w:cs="Calibri" w:ascii="Calibri" w:hAnsi="Calibri"/>
          <w:sz w:val="22"/>
          <w:szCs w:val="22"/>
        </w:rPr>
        <w:t xml:space="preserve">Dále bude analýza využita </w:t>
      </w:r>
      <w:r>
        <w:rPr>
          <w:rFonts w:cs="Calibri" w:ascii="Calibri" w:hAnsi="Calibri"/>
          <w:bCs/>
          <w:sz w:val="22"/>
          <w:szCs w:val="22"/>
        </w:rPr>
        <w:t xml:space="preserve">Odborem rodinné politiky a politiky stárnutí MPSV při realizaci opatření Koncepce rodinné politiky. Výsledky analýzy budou také předány dalším odpovědným gesčním odborům MPSV a dalším gesčním orgánům (jako např. Radě vlády pro rovné příležitosti žen a mužů), aby mohly sloužit jako podklad a argumentář pro tvorbu návrhů opatření, věcných záměrů zákonů, legislativních změn, atd.  </w:t>
      </w:r>
    </w:p>
    <w:p>
      <w:pPr>
        <w:pStyle w:val="Tabulkanormln"/>
        <w:spacing w:before="0" w:after="0"/>
        <w:ind w:left="0" w:right="5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abulkanormln"/>
        <w:spacing w:before="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ředmět zakázky je zásadně propojen s tvorbou strategického dokumentu na úrovni vlády – Akčního plánu pro snižování rozdílu v odměňování žen a mužů v ČR. Výsledky veřejné zakázky tak budou využity v rámci tvorby nelegislativních a legislativních opatření, jimiž MPSV bude plnit cíle ve své gesci (rovnost v odměňování žen a mužů, rodinná politika) vyplývající z Vládní strategie pro rovnost žen a mužů v ČR na léta 2014 – 2020 a související úkoly dle Aktualizovaných opatření Priorit a postupů vlády při prosazování rovnosti žen a mužů – např. opatření č. 11 dle usnesení vlády ze dne 12. listopadu 2014 č. 930 a jeho aktualizace dle usnesení vlády ze dne 13. července 2015 č. 566. Dále se jedná o důležitý podklad pro plnění závazků ČR vyplývajících z Úmluvy o odstranění všech forem diskriminace žen OS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</w:rPr>
        <w:t>Předpokládá se vypracování a předání dokumentu, který se bude skládat z následujících částí: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/>
          <w:b/>
        </w:rPr>
        <w:t>Rozsáhlý přehled a shrnutí dosavadního výzkumu k ekonomickým aspektům GPG a genderových nerovností na pracovním trhu</w:t>
      </w:r>
    </w:p>
    <w:p>
      <w:pPr>
        <w:pStyle w:val="Odstavecseseznamem"/>
        <w:ind w:left="360" w:hanging="0"/>
        <w:jc w:val="both"/>
        <w:rPr>
          <w:rFonts w:cs="Calibri"/>
        </w:rPr>
      </w:pPr>
      <w:r>
        <w:rPr>
          <w:rFonts w:cs="Calibri"/>
        </w:rPr>
        <w:t>Dodavatel představí zahraniční i české publikace k danému tématu, shrne její hlavní poznatky (</w:t>
      </w:r>
      <w:r>
        <w:rPr>
          <w:rFonts w:cs="Calibri"/>
          <w:b/>
        </w:rPr>
        <w:t>data, metodiku a teze</w:t>
      </w:r>
      <w:r>
        <w:rPr>
          <w:rFonts w:cs="Calibri"/>
        </w:rPr>
        <w:t xml:space="preserve">) a identifikuje z ní plynoucí relevantní závěry pro situaci v ČR.  </w:t>
      </w:r>
    </w:p>
    <w:p>
      <w:pPr>
        <w:pStyle w:val="Odstavecseseznamem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Ekonomické dopady GPG</w:t>
      </w:r>
    </w:p>
    <w:p>
      <w:pPr>
        <w:pStyle w:val="Odstavecseseznamem"/>
        <w:ind w:left="360" w:hanging="0"/>
        <w:jc w:val="both"/>
        <w:rPr>
          <w:rFonts w:cs="Calibri"/>
          <w:b/>
          <w:b/>
        </w:rPr>
      </w:pPr>
      <w:r>
        <w:rPr>
          <w:rFonts w:cs="Calibri"/>
        </w:rPr>
        <w:t xml:space="preserve">Budou </w:t>
      </w:r>
      <w:r>
        <w:rPr>
          <w:rFonts w:cs="Calibri"/>
          <w:b/>
        </w:rPr>
        <w:t>popsány, vysvětleny a vyčísleny</w:t>
      </w:r>
      <w:r>
        <w:rPr>
          <w:rFonts w:cs="Calibri"/>
        </w:rPr>
        <w:t xml:space="preserve"> vzájemné souvislosti a dopady GPG na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/>
          <w:b/>
        </w:rPr>
        <w:t>míru zaměstnanosti, produktivitu práce a hospodářský růst,</w:t>
      </w: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/>
          <w:b/>
        </w:rPr>
        <w:t>příjmy státního rozpočtu</w:t>
      </w:r>
      <w:r>
        <w:rPr>
          <w:rFonts w:cs="Calibri"/>
        </w:rPr>
        <w:t xml:space="preserve">: daně z příjmu, výběr sociálního a zdravotního pojištění (z nižších mezd žen jsou i nižší odvody), DPH a spotřební daň (nižší spotřeba žen a jejich domácností v důsledku nižších příjmů),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/>
          <w:b/>
        </w:rPr>
        <w:t>výdaje státního rozpočtu</w:t>
      </w:r>
      <w:r>
        <w:rPr>
          <w:rFonts w:cs="Calibri"/>
        </w:rPr>
        <w:t xml:space="preserve">: </w:t>
      </w:r>
    </w:p>
    <w:p>
      <w:pPr>
        <w:pStyle w:val="Odstavecseseznamem"/>
        <w:numPr>
          <w:ilvl w:val="1"/>
          <w:numId w:val="3"/>
        </w:numPr>
        <w:jc w:val="both"/>
        <w:rPr>
          <w:rFonts w:cs="Calibri"/>
        </w:rPr>
      </w:pPr>
      <w:r>
        <w:rPr>
          <w:rFonts w:cs="Calibri"/>
        </w:rPr>
        <w:t>dopady GPG na výši nepojistných sociálních dávek, výši starobních důchodů, nastavení rodinné politiky a aktivní politiky zaměstnanosti,</w:t>
      </w:r>
    </w:p>
    <w:p>
      <w:pPr>
        <w:pStyle w:val="Odstavecseseznamem"/>
        <w:numPr>
          <w:ilvl w:val="1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zhodnocení efektivity investic do vzdělání žen a mužů (kolik stát platí za vzdělání žen a kolik a jak stát tratí na tom, že se vzdělané ženy nezapojují optimálně na trhu práce a pracují na nižších pozicích či své vzdělání vůbec nevyužívají) </w:t>
      </w:r>
    </w:p>
    <w:p>
      <w:pPr>
        <w:pStyle w:val="Odstavecseseznamem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  <w:b/>
        </w:rPr>
        <w:t>příjmy jednotlivých typů domácností</w:t>
      </w:r>
      <w:r>
        <w:rPr>
          <w:rFonts w:cs="Calibri"/>
        </w:rPr>
        <w:t>. Blíže bude rozvedena situace jednotlivých typů domácností (příjmy a výdaje) s ohledem na to, zda rodiny a jedinci mohou vyžít pouze z jednoho příjmu a jak velká část domácností je v důsledku nízkých příjmů odkázána na sociální dávky a ohrožena chudobou, a pokud možno bude provedeno modelování dopadu GPG na jednotlivé socioekonomické skupiny (např. také o kolik by se zlepšila jejich ekonomická situace, kdyby se snížil GPG). Domácnosti budou členěny dle počtu členů (ženy/ muži), počtu nezaopatřených dětí (a dle jejich věkových kategorií), počtu ekonomicky aktivních členů (ženy/muži), počtu nepracujících důchodců (ženy/ muži) a typu příjmu (ze závislé činnosti, podnikání, sociální příjmy – starobní důchody, dávky státní sociální podpory). Důraz bude kladen na skupiny nejvíce ohrožené chudobou, jako jsou domácnosti samoživitelek a seniorek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/>
          <w:b/>
        </w:rPr>
        <w:t>podniky</w:t>
      </w:r>
      <w:r>
        <w:rPr>
          <w:rFonts w:cs="Calibri"/>
        </w:rPr>
        <w:t>: náklady a efektivita řízení lidských zdrojů a celková výkonnost (kolik podniky tratí na tom, že se matky po rodičovské nevracejí na své původní pracovní pozice/ k původnímu zaměstnavateli, setrvávají na rodičovské 3-4 roky; o kolik je nižší produktivita práce žen než mužů v případě, že ženy dostávají za stejnou práci o 5 %, 10 % a 15 % menší mzdu nebo plat než muž a jak se nižší produktivita práce promítá do zisků firem)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/>
          <w:b/>
        </w:rPr>
        <w:t>případně další související faktory</w:t>
      </w:r>
      <w:r>
        <w:rPr>
          <w:rFonts w:cs="Calibri"/>
        </w:rPr>
        <w:t>.</w:t>
      </w:r>
    </w:p>
    <w:p>
      <w:pPr>
        <w:pStyle w:val="Odstavecseseznamem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alší souvislosti GPG </w:t>
      </w:r>
    </w:p>
    <w:p>
      <w:pPr>
        <w:pStyle w:val="Odstavecseseznamem"/>
        <w:ind w:left="360" w:hanging="0"/>
        <w:jc w:val="both"/>
        <w:rPr>
          <w:rFonts w:cs="Calibri"/>
        </w:rPr>
      </w:pPr>
      <w:r>
        <w:rPr>
          <w:rFonts w:cs="Calibri"/>
        </w:rPr>
        <w:t>Na základě existujících studií budou popsány vzájemné vztahy a souvislosti GPG s dalšími faktory: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Calibri"/>
        </w:rPr>
        <w:t>hospodářský model ČR založený na levné pracovní síle a odlivu výnosů zahraničních firem z ČR,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Calibri"/>
        </w:rPr>
        <w:t>neplacená práce žen související s péčí (např. kdyby byla neplacená práce rozdělena rovně mezi ženy a muže, jaký by to mělo dopad na segregaci pracovního trhu a stabilitu rodin, jakou část HDP vytvoří ženy vs. jakou část neplacené práce v domácnosti vytvoří muži),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Calibri"/>
        </w:rPr>
        <w:t>digitalizace a její vliv na pracovní trh,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Calibri"/>
        </w:rPr>
        <w:t>demografické změny ve společnosti.</w:t>
      </w:r>
    </w:p>
    <w:p>
      <w:pPr>
        <w:pStyle w:val="Odstavecseseznamem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cénáře odhadů budoucího vývoje</w:t>
      </w:r>
    </w:p>
    <w:p>
      <w:pPr>
        <w:pStyle w:val="Odstavecseseznamem"/>
        <w:ind w:left="360" w:hanging="0"/>
        <w:jc w:val="both"/>
        <w:rPr>
          <w:rFonts w:cs="Calibri"/>
        </w:rPr>
      </w:pPr>
      <w:r>
        <w:rPr>
          <w:rFonts w:cs="Calibri"/>
        </w:rPr>
        <w:t>Na základě zhodnocení metod aplikovaných v již existujících scénářích vývoje pro snižování genderových nerovností na trhu práce a na základě dostupnosti dat vypracuje dodavatel scénáře ekonomické situace v ČR a jejich dopadů na vývoj GPG, HDP, produktivity práce, zaměstnanosti i příjmy a výdaje státního rozpočtu, které vycházejí z následujících předpokladů: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Calibri"/>
        </w:rPr>
        <w:t>snížení GPG o ¼, o ⅓ a o ½, úplná eliminace GPG, Nechala bych to a rozhodla se na základě té předběžné konzultace</w:t>
      </w:r>
    </w:p>
    <w:p>
      <w:pPr>
        <w:pStyle w:val="Odstavecseseznamem"/>
        <w:numPr>
          <w:ilvl w:val="1"/>
          <w:numId w:val="2"/>
        </w:numPr>
        <w:jc w:val="both"/>
        <w:rPr>
          <w:rFonts w:cs="Calibri"/>
        </w:rPr>
      </w:pPr>
      <w:r>
        <w:rPr>
          <w:rFonts w:cs="Calibri"/>
        </w:rPr>
        <w:t>ženy se stejnými charakteristikami jako muži (stejný věk, vzdělání, kraj, profese, počet odpracovaných hodin) budou pobírat stejnou mzdu/plat jako muži,</w:t>
      </w:r>
    </w:p>
    <w:p>
      <w:pPr>
        <w:pStyle w:val="Odstavecseseznamem"/>
        <w:numPr>
          <w:ilvl w:val="1"/>
          <w:numId w:val="2"/>
        </w:numPr>
        <w:jc w:val="both"/>
        <w:rPr/>
      </w:pPr>
      <w:r>
        <w:rPr>
          <w:rFonts w:cs="Calibri"/>
        </w:rPr>
        <w:t xml:space="preserve">na pracovním trhu bude stejný počet žen jako mužů či vyšší počet žen než v současnosti, které budou vzdělané v oborech, ve kterých jsou v současnosti zaměstnanci/kyně lépe placené než v jiných oborech (např. v oblasti tzv. </w:t>
      </w:r>
      <w:r>
        <w:rPr>
          <w:rFonts w:cs="Calibri"/>
          <w:i/>
        </w:rPr>
        <w:t>STEM: science, technology, engineering, mathematics</w:t>
      </w:r>
      <w:r>
        <w:rPr>
          <w:rFonts w:cs="Calibri"/>
        </w:rPr>
        <w:t>),</w:t>
      </w:r>
    </w:p>
    <w:p>
      <w:pPr>
        <w:pStyle w:val="Odstavecseseznamem"/>
        <w:numPr>
          <w:ilvl w:val="1"/>
          <w:numId w:val="2"/>
        </w:numPr>
        <w:jc w:val="both"/>
        <w:rPr>
          <w:rFonts w:cs="Calibri"/>
        </w:rPr>
      </w:pPr>
      <w:r>
        <w:rPr>
          <w:rFonts w:cs="Calibri"/>
        </w:rPr>
        <w:t>plošné navýšení platů ve feminizovaných odvětvích (např. školství, sociální práce),</w:t>
      </w:r>
    </w:p>
    <w:p>
      <w:pPr>
        <w:pStyle w:val="Odstavecseseznamem"/>
        <w:numPr>
          <w:ilvl w:val="1"/>
          <w:numId w:val="2"/>
        </w:numPr>
        <w:jc w:val="both"/>
        <w:rPr>
          <w:rFonts w:cs="Calibri"/>
        </w:rPr>
      </w:pPr>
      <w:r>
        <w:rPr>
          <w:rFonts w:cs="Calibri"/>
        </w:rPr>
        <w:t>redukce vertikální segregace pracovního trhu,</w:t>
      </w:r>
    </w:p>
    <w:p>
      <w:pPr>
        <w:pStyle w:val="Odstavecseseznamem"/>
        <w:numPr>
          <w:ilvl w:val="1"/>
          <w:numId w:val="2"/>
        </w:numPr>
        <w:jc w:val="both"/>
        <w:rPr>
          <w:rFonts w:cs="Calibri"/>
        </w:rPr>
      </w:pPr>
      <w:r>
        <w:rPr>
          <w:rFonts w:cs="Calibri"/>
        </w:rPr>
        <w:t>zvýšení míry zaměstnanosti žen na úroveň zaměstnanosti mužů/ na úroveň nejlépe si stojící země v regionu nebo v EU/ o vybraný počet procentních bodů (budou posílena opatření rodinné politiky usnadňující návrat a zapojení žen do pracovního trhu),</w:t>
      </w:r>
    </w:p>
    <w:p>
      <w:pPr>
        <w:pStyle w:val="Normal"/>
        <w:ind w:left="708" w:hanging="0"/>
        <w:jc w:val="both"/>
        <w:rPr/>
      </w:pPr>
      <w:r>
        <w:rPr>
          <w:rFonts w:cs="Calibri"/>
        </w:rPr>
        <w:t>Každý scénář má obsahovat zmínku o tom, zda se daný scénář nějak projeví u mužů. Bude jasně vysvětleno, zda odhadovaný vývoj bude nebo nebude mít negativní dopady na muže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u w:val="single"/>
        </w:rPr>
      </w:pPr>
      <w:r>
        <w:rPr>
          <w:u w:val="single"/>
        </w:rPr>
        <w:t>Dotazy:</w:t>
      </w:r>
    </w:p>
    <w:p>
      <w:pPr>
        <w:pStyle w:val="Normal"/>
        <w:jc w:val="both"/>
        <w:rPr/>
      </w:pPr>
      <w:r>
        <w:rPr/>
        <w:t>Je zadání z pohledu potenciálních dodavatelů srozumitelné?</w:t>
      </w:r>
    </w:p>
    <w:p>
      <w:pPr>
        <w:pStyle w:val="Normal"/>
        <w:ind w:left="708" w:hanging="0"/>
        <w:jc w:val="both"/>
        <w:rPr/>
      </w:pPr>
      <w:r>
        <w:rPr/>
        <w:t>Popsání a vysvětlení předmětných fenoménů považuje zadavatel ve všech případech za možné. Otázkou je, jakým způsobem je možné vyčíslit dopady GPG  na vypsané makroekonomické indikátory (2.a-2.f) – např. rešerše s možným pokusem o přizpůsobení výsledků českým specifikům, jednoduché výpočty: Je z pohledu potenciálních dodavatelů proveditelné číselné vyjádření toho, „</w:t>
      </w:r>
      <w:r>
        <w:rPr>
          <w:i/>
        </w:rPr>
        <w:t>kolik stát platí za vzdělání žen a kolik stát tratí na tom, že se vzdělané ženy nezapojují optimálně na trhu práce a pracují na nižších pozicích či své vzdělání vůbec nevyužívají</w:t>
      </w:r>
      <w:r>
        <w:rPr/>
        <w:t>“?</w:t>
      </w:r>
    </w:p>
    <w:p>
      <w:pPr>
        <w:pStyle w:val="Normal"/>
        <w:ind w:left="708" w:hanging="0"/>
        <w:jc w:val="both"/>
        <w:rPr/>
      </w:pPr>
      <w:r>
        <w:rPr/>
        <w:t>Je z hlediska zkušeností potenciálních dodavatelů proveditelné vyčíslení fenoménu: “</w:t>
      </w:r>
      <w:r>
        <w:rPr>
          <w:rFonts w:cs="Calibri"/>
          <w:i/>
        </w:rPr>
        <w:t>náklady a efektivita řízení lidských zdrojů a celková výkonnost (kolik firmy tratí na tom, že se matky po rodičovské nevracejí na své původní pracovní pozice/ k původnímu zaměstnavateli, setrvávají na rodičovské 3-4 roky; o kolik je nižší produktivita práce žen než mužů v případě, že ženy dostávají za stejnou práci o 5 %, 10 % a 15 % menší mzdu nebo plat než muž a jak se nižší produktivita práce promítá do zisků firem</w:t>
      </w:r>
      <w:r>
        <w:rPr>
          <w:rFonts w:cs="Calibri"/>
        </w:rPr>
        <w:t>)”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Jaké je podle Vašich zkušeností vhodné v otázce dopadů GPG na příjmy domácností zvolit členění těchto domácností? Je možné zohlednit věkovou strukturu závislých vyživovaných osob, zejména nezletilých? Má pro účely studie smysl třídit domácnosti podle tohoto hlediska?</w:t>
      </w:r>
    </w:p>
    <w:p>
      <w:pPr>
        <w:pStyle w:val="Normal"/>
        <w:jc w:val="both"/>
        <w:rPr/>
      </w:pPr>
      <w:r>
        <w:rPr>
          <w:rFonts w:cs="Calibri"/>
        </w:rPr>
        <w:t>Zájmem zadavatele je zahrnout GPG do širšího pohledu na hospodářský model ČR, který ve zkratce čelí strukturálně problému konkurence nízkými náklady či závislostí na zahraničních vstupech (a odlivu výnosů)</w:t>
      </w:r>
      <w:r>
        <w:rPr/>
        <w:t xml:space="preserve"> (viz bod 3-a</w:t>
      </w:r>
      <w:r>
        <w:rPr>
          <w:rFonts w:cs="Calibri"/>
        </w:rPr>
        <w:t>). Je propojení těchto dvou oblastí v rámci analýzy z Všeho pohledu proveditelné?</w:t>
      </w:r>
      <w:r>
        <w:rPr/>
        <w:t xml:space="preserve"> Pokud ano, je zapotřebí k tomu vytvořit speciální podmínky?</w:t>
      </w:r>
    </w:p>
    <w:p>
      <w:pPr>
        <w:pStyle w:val="Normal"/>
        <w:jc w:val="both"/>
        <w:rPr/>
      </w:pPr>
      <w:r>
        <w:rPr/>
        <w:t>Zadavatel předpokládá, že u každého scénáře dle bodu 4 bude explicitně vyjádřen dopad na mužskou část populace. Je takovýto požadavek zadavatele splnitelný?</w:t>
      </w:r>
    </w:p>
    <w:p>
      <w:pPr>
        <w:pStyle w:val="Normal"/>
        <w:jc w:val="both"/>
        <w:rPr/>
      </w:pPr>
      <w:r>
        <w:rPr/>
        <w:t xml:space="preserve">Je možné v rámci samotného modelování využít existujících komplexních makroekonomických modelů? </w:t>
      </w:r>
    </w:p>
    <w:p>
      <w:pPr>
        <w:pStyle w:val="Normal"/>
        <w:jc w:val="both"/>
        <w:rPr/>
      </w:pPr>
      <w:r>
        <w:rPr/>
        <w:t>Jak je možné přistoupit k modelaci vlivu modelovaného snížení GPG (např. o ½) na makroekonomické veličiny (HDP, zaměstnanost, produktivitu, výdaje SR)? Existují zkušenosti s podobnou modelací snížení GPG na makroekonomické veličiny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ažujete i ostatní scénáře (4.b-4.f) za proveditelné, případně jakým způsobem?</w:t>
      </w:r>
    </w:p>
    <w:p>
      <w:pPr>
        <w:pStyle w:val="Normal"/>
        <w:jc w:val="both"/>
        <w:rPr/>
      </w:pPr>
      <w:r>
        <w:rPr/>
        <w:t>Jaké lze se zpracováním takovéto analýzy spojovat časové nároky? Lze například očekávat dokončení analýzy do 9 měsíců od zahájení plnění?</w:t>
      </w:r>
    </w:p>
    <w:p>
      <w:pPr>
        <w:pStyle w:val="Normal"/>
        <w:spacing w:before="0" w:after="160"/>
        <w:jc w:val="both"/>
        <w:rPr/>
      </w:pPr>
      <w:r>
        <w:rPr/>
        <w:t>Je zakázka dle názoru potenciálních dodavatelů tak, jak je zhruba načrtnuta, proveditelná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ZpatChar">
    <w:name w:val="Zápatí Char"/>
    <w:basedOn w:val="Standardnpsmoodstavce"/>
    <w:qFormat/>
    <w:rPr/>
  </w:style>
  <w:style w:type="character" w:styleId="OdstavecseseznamemChar">
    <w:name w:val="Odstavec se seznamem Char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1">
    <w:name w:val="Odstavec se seznamem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" w:cs="Arial"/>
      <w:kern w:val="2"/>
      <w:sz w:val="24"/>
      <w:szCs w:val="24"/>
      <w:lang w:eastAsia="zh-CN" w:bidi="hi-IN"/>
    </w:rPr>
  </w:style>
  <w:style w:type="paragraph" w:styleId="Tabulkanormln">
    <w:name w:val="Tabulka - normální"/>
    <w:basedOn w:val="Normal"/>
    <w:qFormat/>
    <w:pPr>
      <w:widowControl w:val="false"/>
      <w:suppressAutoHyphens w:val="true"/>
      <w:spacing w:lineRule="auto" w:line="240" w:before="120" w:after="120"/>
      <w:ind w:left="57" w:right="57" w:hanging="0"/>
      <w:jc w:val="both"/>
    </w:pPr>
    <w:rPr>
      <w:rFonts w:ascii="Arial" w:hAnsi="Arial" w:eastAsia="Arial" w:cs="Tahoma"/>
      <w:kern w:val="2"/>
      <w:sz w:val="24"/>
      <w:szCs w:val="24"/>
      <w:lang w:eastAsia="zh-CN" w:bidi="hi-I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5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4:00Z</dcterms:created>
  <dc:creator>Gromnica Adam</dc:creator>
  <dc:description/>
  <cp:keywords/>
  <dc:language>en-US</dc:language>
  <cp:lastModifiedBy>Gromnica Adam</cp:lastModifiedBy>
  <dcterms:modified xsi:type="dcterms:W3CDTF">2018-06-07T13:20:00Z</dcterms:modified>
  <cp:revision>9</cp:revision>
  <dc:subject/>
  <dc:title/>
</cp:coreProperties>
</file>